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496094181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4 июля 2014 года </w:t>
        <w:tab/>
        <w:tab/>
        <w:tab/>
        <w:tab/>
        <w:tab/>
        <w:tab/>
        <w:t xml:space="preserve">               № 030-04/94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05 сентября 2014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2857 га, в границах ул. Серафимовича и пр. Ломоносова в Ломоносов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3564 га, в границах пр. Шубина и пр. Троицкого в Октябрьском территориальном округе (объект № 2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659 6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1 065 7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8 июля 2014 года по 01 сентября 2014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01 сентября 2014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5 июля 2014 года в средствах массовой информации, разместить  извещение о проведении аукциона (приложение № 2) 25 июля 2014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С. 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0:00Z</dcterms:created>
  <dc:creator>Fadeeva</dc:creator>
  <dc:description/>
  <dc:language>en-US</dc:language>
  <cp:lastModifiedBy>Мария Сергеевна Пасторина</cp:lastModifiedBy>
  <cp:lastPrinted>2013-02-21T15:39:00Z</cp:lastPrinted>
  <dcterms:modified xsi:type="dcterms:W3CDTF">2014-07-25T06:30:00Z</dcterms:modified>
  <cp:revision>2</cp:revision>
  <dc:subject/>
  <dc:title/>
</cp:coreProperties>
</file>